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de acceso a la colonia Miguel Meza, a base de concreto hidráulico en la localidad de Francisco I. Madero, municipio de Pánuco de Coronado, Dgo., mediante la construcción consistente en trabajos de Terracerías, Pavimentos, Alcantarillado Sanitari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ALCP 1.-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LCP 2.- BOCA DE TORMENTA TIPO DE 1.22 X 1.22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spacing w:lineRule="atLeast" w:line="240"/>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 LA COLONIA MIGUEL MEZA, A BASE DE CONCRETO HIDRÁULICO EN LA LOCALIDAD DE FRANCISCO I. MADERO, MUNICIPIO DE PÁNUCO DE CORONA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6:03:00Z</dcterms:created>
  <dc:creator>Ing. Alejandro Reyna Pacheco</dc:creator>
  <dc:description/>
  <cp:keywords/>
  <dc:language>en-US</dc:language>
  <cp:lastModifiedBy>Ing. Reyna</cp:lastModifiedBy>
  <cp:lastPrinted>2021-05-11T11:18:00Z</cp:lastPrinted>
  <dcterms:modified xsi:type="dcterms:W3CDTF">2021-05-26T16:10:00Z</dcterms:modified>
  <cp:revision>3</cp:revision>
  <dc:subject/>
  <dc:title>ESPECIFICACIONES  TÉCNICAS</dc:title>
</cp:coreProperties>
</file>